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952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292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085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512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