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utorial_mainpag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ferences all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omputer_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pkg Installation fro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existing prebu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-package &lt;br&gt;In this first tutorial you will learn how to install ViSP prebuilt library from Ubuntu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src Installation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 &lt;br&gt;In this tutorial you will learn how to install ViSP from source on Linux Ubu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fedora &lt;br&gt;In this other tutorial you will learn how to install ViSP from source on Linux Fe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entos &lt;br&gt;In this other tutorial you will learn how to install ViSP from source on Linux C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pensuse &lt;br&gt;In this other tutorial you will learn how to install ViSP from source on Linux open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aspberry &lt;br&gt;In this tutorial you will learn how to install ViSP from source on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7 &lt;br&gt;In this tutorial you will learn how to install ViSP from source on Windows 7 with Visual C++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81-msvc &lt;br&gt;In this tutorial you will learn how to install ViSP from source on Windows 8.1 with Visual C++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 &lt;br&gt;In this tutorial you will learn how to install ViSP from source on Windows 10 with Visual C++ 2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81-mingw64 &lt;br&gt;In this tutorial you will learn how to install ViSP from source on Windows 8.1 with Mingw-w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 &lt;br&gt;In this tutorial you will learn how to install ViSP from source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 &lt;br&gt;In this tutorial you will learn how to install ViSP from source on OSX fo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start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 &lt;br&gt;This tutorial shows how to build a project that uses ViSP to read and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iOS &lt;br&gt;This tutorial shows how to build a project that uses ViSP on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age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get, to filter or to rend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rabber &lt;br&gt;This tutorial shows how to acquire images from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filtering &lt;br&gt;This tutorial shows how to filter an image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simu-image &lt;br&gt;This tutorial shows how to project the image of a planar scene to a given camera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alib Camer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alibration &lt;br&gt;This tutorial explains how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rack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track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blob &lt;br&gt;This tutorial introduces blob tracking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keypoint &lt;br&gt;This tutorial focuses on keypoint tracking using Kanade-Lucas-Tomasi featur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tracking-me &lt;br&gt;This tutorial focuses on line and ellipse tracking using moving-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tracking-mb &lt;br&gt;This tutorial focuses on model-based trackers using either edges, keypoints or and hybrid scheme that uses edges and key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tt &lt;br&gt;This tutorial focuses on template trackers based on image registratio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tutorial_detect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detect features or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 &lt;br&gt;This tutorial shows how to detect and match keypoints. New since ViSP 2.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-deprecated &lt;br&gt;This tutorial shows how to detect and match SURF key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barcode &lt;br&gt;This tutorial focuses on bar code (QR code, Data Matrix code) detection. New since ViSP 2.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face &lt;br&gt;This tutorial focuses on face detection thanks to OpenCV Haar cascade classifier. New since ViSP 2.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object &lt;br&gt;This tutorial shows how to learn keypoints detected on a known object and how to use the matched correspondences to detect and estimate the pose of the object. New since ViSP 2.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omputer_vision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stimate a pose or an hom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 &lt;br&gt;This tutorial focuses on pose estimation from planar or non planar points. New since ViSP 2.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 &lt;br&gt;Here we explain how to estimate an homography from couples of match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-deprecated &lt;br&gt;Here we explain how to estimate an homography from couples of matched 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vs Visual serv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achieve a visual serv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bvs &lt;br&gt;This tutorial explains how to simulate an IB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simu-robot-pioneer &lt;br&gt;This tutorial focuses on visual servoing simulation on a unicycle robot. The study case is a Pioneer P3-DX mobile robot equipped with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oost-vs &lt;br&gt;This tutorial explains how to speed up the time to convergence of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bridge Bridges over other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bridge other frameworks like Open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ridge-opencv &lt;br&gt;This tutorial explicit how to convert OpenCV to/from ViSP structures such as camera parameters,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ools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other tools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lotter &lt;br&gt;This tutorial explains how to plot curves in real-time during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e &lt;br&gt;This tutorial explains how to introduce trace in the code that could be enabled for debugging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