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84584014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132242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2355673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