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29262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52453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88679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