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5 2001 (rx-posix-data-shee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Data Sheet for the Hackerlab Rx Posix Regexp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rlab Rx (a Posix regexp mat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x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rlab Rx provides the Posix regexp functions (reg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xec, regfree, and reg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closely related non-standard func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is fast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standard extensions include support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not terminated by 0 (regnexec)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hronously interrupting long-running searches (rx_po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apturing parentheses in regex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exp operator `cut' for efficient lexica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pport for tuning memory usage by search functio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/space trade-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unit tests and validation tes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and HTML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erlab Rx is part of the Hackerlab C Libra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, Version 2,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licenses (such as licenses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-only re-distribution) can be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exps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x libc.a (standard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nd Disrecommend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is for applications needing the standard Posi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`regcomp' and `regexec'. 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found in several implementations of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are buggy, slow, or both slow and buggy.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correct, extended, high-performanc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is recommended for applications requiring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widest possible range of regexps. 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s optimize some simple cases, but perfor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ly or incorrectly in difficul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is recommended for applications which benefit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ble from low-memory environments to large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 Rx permits programmers to tune its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 wide range, trading space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is recommended for applications which accept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exps or strings to search but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denial of service attack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function `regexec' is intracta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ivable inputs: In any correct implement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xec is called with certain inputs, it will not re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asonable amount of time.  Rx supports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regexec' after a time-out has expired,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from malicious regex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is recommended for applications which use regex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analysis.  Rx supports a non-standard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for lexical analysis (the "cut"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is NOT recommended for applications running with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amounts of memory (see the sections "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Size" and "Run-time Allocation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 is NOT recommended for applications in whic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gexp compilation dominates the amount of regexp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x regexp compiler is not the fastest availab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hand, this recommendation is subord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ness: if regexp accuracy is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xp speed, Rx is recommended even in cases where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dominates regexp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Rx is recommended for programs that can bene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regexps, but that might otherwise be pre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egexps by the performance limitations of older regex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rs.  Rx can efficiently handle regexp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larger and more complex than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ther mat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haracter collating sequenc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equivalence class express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vial function `regerror', which translates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s to strings, has not been internatio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coverage is extensive, but not (yet)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has large executable size and run-tim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when compared to som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However, substantially smaller implement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buggy and are, in general, sl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is single threaded.  In multi-thread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must ensure that Rx is active in only one threa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(This is likely to be fixed in future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Executab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entium based machine, running gcc (eg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91.66) we compiled this simple (nonsense)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it against the Hackerlab C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regexe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regcom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reg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 main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egexec(); regcomp(); regerror();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library and the program were compiled with the "-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xecutab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</w:t>
        <w:tab/>
        <w:t xml:space="preserve">   dat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4992  20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object files from the Hacker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library were linked into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-limits.o bits-tree-rules.o bits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et-tree.o bitset.o char-class-locale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-class.o char-cmp-locale.o coding.o cvt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a-cache.o dfa.o errnorx.o escape.o hashtree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-regexp.o mem.o must-malloc.o nfa-cache.o nfa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ic-exit.o panic.o posix.o re8-parse.o str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er.o tree.o uni-bits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ibution of those files to the executable siz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3387  19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may differ slightly from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x.  Sizes will obviously vary wit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and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nkage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piled under FreeBSD 3.0, the simple progra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executable sizes depends on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"lib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CurrentRune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DefaultRune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ru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dependencies may, of course,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system.  The symbols `_CurrentRuneLoca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_DefaultRuneLocale', and `__runetype' are used in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plement macros in the `ctype(3)'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(Comparis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 is distributed with a test suite.  The test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5 distinct regexps.  Of those expressions, 23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, 362 are valid expressions. 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, the tests include a string to comp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expression, and the expected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regexec'.  Rx passes all of thos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bset of those tests, consisting of 371 regexps,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osix.2 standard.  Those tests do not use any of Rx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 to Posix.  The tests were designed by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atically exercise all features of the Posix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tested two alternative implementations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x.2 tests.  These were the libc implementatio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reeBSD 3.0, and GNU regex 0.12.  (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GNU regex in distribution, all numbered "0.1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used one found in libc, the GNU C Library, version 2.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with a popular and recent version of 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eeBSD implementation failed 14 of 371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ailur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invalid regexp successfully compil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valid regexps failed to compile (all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ar to be caused by a single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calls to `regexec' failed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ngest possibl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calls to `regexec' return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s for matching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regex failed 22 of 371 tests.  These failure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8 invalid expressions compil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(apparently due to 3 or 4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valid expressions failed to matc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rings or matched incorr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arently due to 2 or 3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 calls to `regexec' returned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s for matching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formance characteristics of Posix regexp matc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and difficult to summarize.  Performanc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ly depending on the types of regexps being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f the strings being searched for match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tern of calls made to regexp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complexity of the subject, we are w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ing benchmark comparisons of regexp match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industry-wide agreement on a realist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hmarks.  There are not even any proposed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hmarks.  We are perfectly capable of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hmarks that would purport to show "Rx always wins bi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x always looses big", and benchmarks that would giv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.  None of those would legitimately inform any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o expect from Rx or any other regexp m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, it is our belief, based on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ments, on our experience with Rx, an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ing of the implementation issues involved, that 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best performing matcher available. 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advantages of Rx are so great, in som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end the usefulness of regexp pattern match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its traditional applications.  Below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qualitative and quantitative information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orrectness Before Spe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implementation of Rx emphasizes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nd performance second.  Subject to that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e effort has gone into achiev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performance over the widest range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phasizing correctness has important implic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.  Some popular regexp matcher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nteresting bugs:  the bugs cause those mat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incorrect results for some patterns, but als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some cases when the matchers giv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mplies that when comparing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ness and performance can not be regarded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s: fixing the bugs in an implementation can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 its performanc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eterministic Finite Automata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is a "DFA based" implementation.  That means tha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Rx tests for a matching pattern or sub-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pass scan of the target string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austive, backtracking search.  In some cases,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ands an exhaustive backtracking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excels when DFA optimizations apply. 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mization, the DFA routines scan a target string at a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pproximately 12 instructions per character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A cache is sufficiently large).  As a result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and useful subset of regexps in general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regular expressions, regexp comparis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ly more expensive than `strcmp', and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 is not significantly more expensive than `str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luding implementations of `strstr' which use sub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techniques).  The reference manual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under which DFA optimiza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pattern demands a backtracking search, bu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ub-patterns permit DFA optimizations, Rx uses DF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ub-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umber of cases, Rx is able to apply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uristics to "short-cut" an exhaustive backtrack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sacrificing correct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iming Demonstr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 that illustra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advantages of Rx.  These are not bench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asons outlined above.  These examples we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to show off some of Rx's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these results, we used a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`pseudo-grep'.  `pseudo-grep' accepts a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mmand line argument and compiles that regexp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ads lines of input from its standard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gets'.  It compares each line to the expr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`regexec'.  If a line matches, that line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tandard output, with brackets surround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mpiled `pseudo-grep' three times: once using R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using libc under FreeBSD 3.0, and onc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GNU regex 0.12' (as obtained from "ftp.gnu.or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an the three programs on two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example, we searched `/usr/dict/words' (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containing one word per line) for wor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elled using hexadecimal digits, substituting `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', `1' for `I' and `L, 5 for `S', and `6' for `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xp used for this exampl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^[a-fA-FoOiIlLsSgG]+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econd example, we searched a larg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ource code for C keywords.  The regexp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(if|else|while|for|case|switch|default|char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|long|float|double|struct|enum|union|goto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break|continu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xadecimal</w:t>
        <w:tab/>
        <w:tab/>
        <w:t>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</w:t>
        <w:tab/>
        <w:t xml:space="preserve">    0.05/0.04/0.02</w:t>
        <w:tab/>
        <w:t>0.29/0.20/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BSD     0.17/0.16/0.02</w:t>
        <w:tab/>
        <w:t>2.06/2.06/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regex   0.18/0.12/0.06</w:t>
        <w:tab/>
        <w:t>2.18/2.13/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l/user/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Alloc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memory allocated by Rx at run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inated by the size of two caches: the "nfa cach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fa cache".  Roughly speaking, the "nfa 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the quantity of compiled regexps that a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calls to "regcomp"; the size of the "dfa 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the number of DFA transi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ed by "regex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s of these caches are independent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control.  They may be varied, tra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both cache sizes are set to an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1MB.  (This is an "advisory limit"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exceeded when necessary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rare circumstances, actual cache size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the advisory lim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x test suite for Posix regexps tests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dvisory cache limits as small as 10K for each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 large as 8MB for each cache, and ex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 space-for-time trad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complex nature of regexp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imple, fixed relation between cac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-time.  The exact trade-off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xp usage patterns of your application and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illustrates the space/time trade-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  The program `test-rx' uses 385 distinct regex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ose expressions, 23 are invalid expressions, 36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expressions.  For valid expressions, the tes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to compare to the compiled expres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 results from `regexec'. 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suite includes highly artificial tes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designed to be very expensive to match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-per-regexp exhibited by `test-rx' is not typic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xp usag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the data in the table, the test program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imes, varying the size of the NFA and DFA cache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un, each test case was repeated 3 tim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titions create opportunities for the cache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x numbers are reported for each run: the advisory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both the NFA and DFA caches; the actu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sed by each of the caches; and the real,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imes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ory        NFA/DFA cache size</w:t>
        <w:tab/>
        <w:t>real/user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          high water mark   </w:t>
        <w:tab/>
        <w:t>times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oth caches)   (bytes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K</w:t>
        <w:tab/>
        <w:tab/>
        <w:t>32863 / 56764</w:t>
        <w:tab/>
        <w:tab/>
        <w:t>201.0 / 188.0 / 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</w:t>
        <w:tab/>
        <w:tab/>
        <w:t>65632 / 65580</w:t>
        <w:tab/>
        <w:tab/>
        <w:t>41.0 / 37.8 /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MB (default)</w:t>
        <w:tab/>
        <w:t>237170 / 1048600</w:t>
        <w:tab/>
        <w:t>4.3 / 4.1 /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MB</w:t>
        <w:tab/>
        <w:tab/>
        <w:t>241085 / 3183432</w:t>
        <w:tab/>
        <w:t>4.2 / 4.0 /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tes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FA cache size of 32K is too small.  In ord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s successfully, Rx transiently allocated 55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FA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 time/space trade-offs are evident between 32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, and 1MB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che size of 8MB is too large.  Rx used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1MB caches, but there was no significant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rchase an alternative license, reques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or for any kind of support assi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us at "hackerlab@regexps.com" or via 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ww.regexps.com".  We can also be reached at (412) 401-5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currently in the midst of relocating from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ifornia, so at this time, we have no reliabl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en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