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863571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45493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07359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6669512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