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side_release Releas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release_c Releasing the 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release_c_preconditions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pply the following checklist befor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ternal patches (Debian, etc) are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ING file is aligned with Debian's copyrigh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version number is correctly marked in CMakeLists.txt,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GRID_VERSION_MAJOR and fri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make distcheck" target works (testing that every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and install are included in th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ests pass on a reasonable amount of platforms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on 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lso tested to build and install the content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on a reasonable amount of platforms (typically, 2 or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change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below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is marked as stable above the changes (remove the UNRELEASED mar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ost notable changes of the version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right below the vers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release_c_source Building the 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done from a clean git repository because som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rough globbing. The best is to use a clean check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one --depth=1 ~/Code/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. &amp;&amp; make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you can clean your repository the hard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reset --hard master # warning, it will kill your uncommi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ean -dfx          # warning, it will kill your uncommi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. &amp;&amp; make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release_c_jarfile Building the binary ja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arfiles for several OSes on the CI slaves. Use Save u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separate name to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Jenkins: Mac OSX, Linux 64 and Linux 32 (without boost-context), FreeBSD, Net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 AppVeyor: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jarfiles are in a separate directory, run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content ; cd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j in  ../simgrid-linux64.jar ../*.jar ; do unzip -n $j ;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ntent of all jar should be the same, but I prefer using the Linux64 version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=&gt; unpack it first, and unpack the others with -n (never 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-e doc/javadoc || echo "YOU ARE MISSING THE 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-sh .                                  # 273M here. Let's strip (Darwin is already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NATIVE/*/*/*.so                     # Gets BSD and Linux versions, down to 116M</w:t>
      </w:r>
    </w:p>
    <w:p>
      <w:pPr>
        <w:pStyle w:val="PreformattedText"/>
        <w:bidi w:val="0"/>
        <w:spacing w:before="0" w:after="0"/>
        <w:jc w:val="left"/>
        <w:rPr/>
      </w:pPr>
      <w:r>
        <w:rPr/>
        <w:t>x86_64-linux-gnu-strip NATIVE/*/*/lib*dll # Gets Windows, down to 2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../simgrid-3_*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-r ../simgrid-3_XX.jar *              # Produced ../simgrid-3_XX.jar is 7.7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the file on gforge, you need to go to Files/Admin then 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ttings icon near to the "Add a version" button, and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icon of the release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release_c_postchecks Check list after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g the git repository (don't forget to push the tags to the main rep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sh the archive files (tar.gz and jar) on g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t a news on gforge (before updating the web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link scm.gforge.inria.fr:/home/groups/simgrid/htdocs/simgrid/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create the directory of the n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build and resynchronize the website so that the file get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ur download page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org/org-templates/level-0.org to change the release version, the tgz link and the jar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acs org/site/index.org and C-c C-c the first source block to refresh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acs org/site/download.org and C-c C-c the first source block to refresh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acs org/site/documentation.org and edit the version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-C org al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t commit -a &amp;&amp; gi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nounce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ument the tag on https://github.com/simgrid/simgrid/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 the simgrid-use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WS chunk in the 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angeLog chunk as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so mail some other lists (G5K users), with only the NEWS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link to the downloa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the debia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simgrid/package.py for spack: https://github.com/solverstack/s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the template for the next release in ChangeLog and 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release number in CMakeLis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