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95890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74007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165592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42912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65819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78959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39486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85164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50023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333329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85660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084627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63738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558164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60579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644496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12401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07936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21591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9203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5407298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10003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968958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82298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727262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01303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96870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50076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41849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53764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22844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65363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90022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74046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354214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9253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945649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38598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06178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