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54708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07700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26427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5504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78505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74146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28162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45955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96510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38783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14970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02295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32282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62600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45483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45459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31548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99802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74855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21811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35570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78982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62166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8243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08942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01038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38647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62862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32343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3958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03432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43796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78446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94065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10074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00544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49042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93408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61351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