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62631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86166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91934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39186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43992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24623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31723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59145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50077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30764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5276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7082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46896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97278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28462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11403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48888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7382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17334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05332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90813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55247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25928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64879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34195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34528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2313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32416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54440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36937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67712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11804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69250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91515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12606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23503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63998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21606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61619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