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5258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59704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2331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89055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44836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9260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17789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6267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54887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0350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22699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199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35745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61635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7583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28271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86088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37096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947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87912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1378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59299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26544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6945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3327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47911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31934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2295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2898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02444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0155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75017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36008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3738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768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13538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7950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6320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07374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