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70439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71177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