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720121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29609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