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668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385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301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01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544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14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23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321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762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677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1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88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402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