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566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07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10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91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6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299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8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3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97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199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8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2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04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7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4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4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