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030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950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428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279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855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10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863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221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784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227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749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253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966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200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216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