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41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69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821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14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813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9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0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11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766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575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047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56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938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662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632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