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72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22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95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64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727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92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2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13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22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936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18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048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