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2780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0904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4818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5400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9406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0373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5240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401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7152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9413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639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103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1454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9414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0641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7580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9111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