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297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82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3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8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01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17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46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65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6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86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17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43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98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70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5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