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68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764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58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04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031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075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329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24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43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10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189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952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130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255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613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092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67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