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361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911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223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915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64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253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301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941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27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114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335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713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928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567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164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980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02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