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604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40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58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961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577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562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913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809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740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17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80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964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41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