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94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579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98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63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1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78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698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2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49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955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5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09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