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295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597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35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096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684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922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406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492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289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413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425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827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677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45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186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