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19704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6815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208577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