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645667221"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2139725973"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913064351"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783301790"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