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86926143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61137939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12174474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9366460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6495481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81158397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4472864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30313824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