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411779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531068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201288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917700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239224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073698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1179832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3341454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