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3474394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961680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091217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4411231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