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4399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4883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72631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