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2420309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1224809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2930994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