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4740690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4108610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9695659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