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11077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41697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97849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44843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