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617991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19303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728205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810353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