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5365081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650361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