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3844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9749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25807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1606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