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24880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73956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42672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