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17037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569537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524192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602073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