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9733577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0926821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2124038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578869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