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277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82318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53501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9489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