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954716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410644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722591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95121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