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RALLBITS_WSEG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ALLBITS P w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m k. (m + k) &lt;= n ==&gt; FORALLBITS P(WSEG m k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