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CONJ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l. ALL_EL(\x. P x /\ Q x)l = ALL_EL P l /\ ALL_EL Q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