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c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nc_ : conv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ix version of {THEN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