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arses_as_b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arses_as_binder : string -&gt; 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if a string has binder statu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identifiers {c} have binder status, meaning that {`c x. y`} is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horthand for {`(c) (\x. y)'}. The call {parses_as_binder "c"} tes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c} is one of the identifiers with bind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s_as_binder "!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arses_as_binder "==&gt;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bool 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s, parses_as_binder, unparse_as_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