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ALL_TA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ALL_TAC : tacti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s on a goal 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ctic, ident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{ALL_TAC} applied to a goal {g} simply produces the subgoal list {[g]}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dentity for the {THEN} tactic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se we want to solve the goal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g `~(n MOD 2 = 0) &lt;=&gt; n MOD 2 = 1`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could just solve it with {e ARITH_TAC}, but suppose we want to introduc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tle lemma that {n MOD 2 &lt; 2}, proving that by {ARITH_TAC}. We could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e(SUBGOAL_THEN `n MOD 2 &lt; 2` ASSUME_TAC THEN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ARITH_TA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rest of proof...]);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ever if we split off many lemmas, we get a deeply nested proof struc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's a bit confusing. In cases where the proofs of the lemmas are triv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-liners like this we might just want to keep the proof basically linea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e(SUBGOL_THEN `n MOD 2 &lt; 2` ASSUME_TAC THENL [ARITH_TAC; ALL_TAC]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..rest of proof...);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eping proof structures linear, as in the above example, or conveni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ebraic combinations in complicated tactic struc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_TAC, REPEAT, THEN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