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67595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737027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