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871566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489147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50915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764631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2123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798331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043649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65438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670572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81107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616451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