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4640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61566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52639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25767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65526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26379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7008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4692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5030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02625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55890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