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93722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251910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847626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205819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242213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459724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177235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974987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931191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672876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770812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