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46990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43450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69238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1512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7325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13551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38408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37874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2410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98505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6002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