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732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867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759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980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