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847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491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041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953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