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799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111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349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285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