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595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613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746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771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