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354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540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365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518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