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615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009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024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706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