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3679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56478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98222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92010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