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84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20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133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973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