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95528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04846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96086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38300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