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65064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46793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84837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