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1343108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1801074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0520964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