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MMFF94.doc,v 1.1.8.1 2007/03/25 21:25:15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MFF94</w:t>
        <w:tab/>
        <w:t>MMFF94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lme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