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755865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42598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