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0990162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969728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