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6371430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8432759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