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946073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759665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6048957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2038690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