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098856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3096292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