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77603348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062790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0333510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84974671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